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rongEmphasis"/>
          <w:color w:val="000000"/>
        </w:rPr>
        <w:t>nazwa ofertenta</w:t>
        <w:tab/>
        <w:t xml:space="preserve">   </w:t>
        <w:tab/>
        <w:tab/>
        <w:tab/>
        <w:tab/>
        <w:tab/>
        <w:tab/>
        <w:tab/>
        <w:t xml:space="preserve">                Załącznik nr 2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pl-PL"/>
        </w:rPr>
      </w:pP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 xml:space="preserve">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color w:val="000000"/>
          <w:lang w:val="pl-PL"/>
        </w:rPr>
        <w:t>PZAZ.I.242.3.2022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Formularz asortymentowo-ilościowo-cenowy</w:t>
      </w:r>
    </w:p>
    <w:p>
      <w:pPr>
        <w:pStyle w:val="Normal"/>
        <w:spacing w:lineRule="atLeast" w:line="100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Pakiet I : mleko, śmietana i twarogi</w:t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61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2476"/>
        <w:gridCol w:w="555"/>
        <w:gridCol w:w="945"/>
        <w:gridCol w:w="1200"/>
        <w:gridCol w:w="1500"/>
        <w:gridCol w:w="645"/>
        <w:gridCol w:w="1817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na 12m-cy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  w %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     w z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leko Spożywcze 2% </w:t>
            </w:r>
          </w:p>
          <w:p>
            <w:pPr>
              <w:pStyle w:val="Zawartotabeli"/>
              <w:rPr/>
            </w:pPr>
            <w:r>
              <w:rPr/>
              <w:t>opakowanie 1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leko Spożywcze 2% </w:t>
            </w:r>
          </w:p>
          <w:p>
            <w:pPr>
              <w:pStyle w:val="Zawartotabeli"/>
              <w:rPr/>
            </w:pPr>
            <w:r>
              <w:rPr/>
              <w:t>opakowanie 5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warogowy półtłusty opakowanie 0,5 k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mietana Wiejska 18% opakowanie 5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Śmietana Wiejska 24% </w:t>
            </w:r>
          </w:p>
          <w:p>
            <w:pPr>
              <w:pStyle w:val="Zawartotabeli"/>
              <w:rPr/>
            </w:pPr>
            <w:r>
              <w:rPr/>
              <w:t>opakowanie 1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Sum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TextBody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 xml:space="preserve">Wartość Netto : </w:t>
      </w:r>
    </w:p>
    <w:p>
      <w:pPr>
        <w:pStyle w:val="TextBody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Vat : </w:t>
      </w:r>
    </w:p>
    <w:p>
      <w:pPr>
        <w:pStyle w:val="TextBody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Wartość Brutto :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rStyle w:val="StrongEmphasis"/>
          <w:color w:val="000000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  <w:color w:val="000000"/>
        </w:rPr>
        <w:t>nazwa ofertenta</w:t>
        <w:tab/>
        <w:t xml:space="preserve">   </w:t>
        <w:tab/>
        <w:tab/>
        <w:tab/>
        <w:tab/>
        <w:tab/>
        <w:tab/>
        <w:tab/>
        <w:t xml:space="preserve">                Załącznik nr 2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pl-PL"/>
        </w:rPr>
      </w:pP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 xml:space="preserve">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color w:val="000000"/>
          <w:lang w:val="pl-PL"/>
        </w:rPr>
        <w:t>PZAZ.I.242.3.2022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asortymentowo-ilościowo-cenowy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  <w:t>Pakiet II : masło extra i pozostałe artykuły mleczarskie</w:t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80" w:type="dxa"/>
        <w:jc w:val="left"/>
        <w:tblInd w:w="-3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3690"/>
        <w:gridCol w:w="555"/>
        <w:gridCol w:w="900"/>
        <w:gridCol w:w="1156"/>
        <w:gridCol w:w="1274"/>
        <w:gridCol w:w="600"/>
        <w:gridCol w:w="1682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na 12m-cy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  w %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     w z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sło extra zawartość tłuszczu 82% - 83% opakowanie 2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garyna do smarowania pieczywa, miękka, zawartość tłuszczu 70% z witaminami A i D, opakowanie 450-5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garyna do smarowania pieczywa zawartość tłuszczu minimum 80% opakowanie 15 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homogenizowany waniliowy opakowanie  ok.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homogenizowany naturalny opakowanie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er żółty różne rodzaje (np. Gouda, Salami) opakowanie </w:t>
            </w:r>
          </w:p>
          <w:p>
            <w:pPr>
              <w:pStyle w:val="Zawartotabeli"/>
              <w:rPr/>
            </w:pPr>
            <w:r>
              <w:rPr/>
              <w:t>1 - 1,5 k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 bez dodatków opakowanie 1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waróg wiejski Krasnystaw opakowanie  2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owocowy różne smaki opakowanie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waniliowy opakowanie      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naturalny opakowanie  ok.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naturalny opakowanie         ok. 300 - 4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typu greckiego opakowanie ok. 4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owocowy bez kawałków owoców - płynny 250 ml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efir mały zawartość tłuszczu 2%  opakowanie ok. 150-170g                w kubeczku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ślanka  naturalna 400g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Hochland 8 trójkątnych porcji różne rodzaje, opakowanie  18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Hochland w plastrach (pakowanych osobno), różne smaki - opakowanie 13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er Almette - Mini różne rodzaje, opakowanie 4x 30g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Feta  Favita sałatkowo-kanapkowy tłusty18% lub równoważny, opakowanie 27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 Pleśniowy Błękitny Lazur, President, Turek lub równoważny,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twarogowy Puszysty Almette lub Łaciaty różne rodzaje,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Mozzarella 125g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Mozzarella  mini kulki 150g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śmietankowy Piątnica Twój Smak naturalny, opakowanie 135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eser  mleczno-czekoladowy Monte   firmy Zott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uma</w:t>
            </w:r>
          </w:p>
          <w:p>
            <w:pPr>
              <w:pStyle w:val="Zawartotabeli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TextBody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 xml:space="preserve">Wartość Netto : </w:t>
      </w:r>
    </w:p>
    <w:p>
      <w:pPr>
        <w:pStyle w:val="TextBody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Vat : </w:t>
      </w:r>
    </w:p>
    <w:p>
      <w:pPr>
        <w:pStyle w:val="TextBody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Wartość Brutto :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</w:rPr>
        <w:tab/>
        <w:tab/>
        <w:tab/>
        <w:tab/>
        <w:tab/>
        <w:tab/>
        <w:tab/>
        <w:t>Podpis upoważnionego przedstawiciela</w:t>
      </w:r>
      <w:r>
        <w:rPr/>
        <w:t xml:space="preserve">     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 7</cp:lastModifiedBy>
  <dcterms:modified xsi:type="dcterms:W3CDTF">2022-06-02T11:15:00Z</dcterms:modified>
  <cp:revision>3</cp:revision>
  <dc:subject/>
  <dc:title/>
</cp:coreProperties>
</file>