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.....</w:t>
        <w:tab/>
        <w:tab/>
        <w:tab/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ałącznik nr 2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.....</w:t>
      </w:r>
    </w:p>
    <w:p>
      <w:pPr>
        <w:pStyle w:val="TextBody"/>
        <w:spacing w:lineRule="atLeast" w:line="100"/>
        <w:jc w:val="left"/>
        <w:rPr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( Nazwa i adres Wykonawcy)</w:t>
      </w:r>
    </w:p>
    <w:p>
      <w:pPr>
        <w:pStyle w:val="TextBody"/>
        <w:spacing w:lineRule="atLeast" w:line="1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Cs/>
          <w:sz w:val="24"/>
        </w:rPr>
        <w:t xml:space="preserve">          </w:t>
      </w:r>
      <w:r>
        <w:rPr>
          <w:rFonts w:cs="Times New Roman"/>
          <w:b w:val="false"/>
          <w:bCs w:val="false"/>
          <w:iCs/>
          <w:color w:val="000000"/>
          <w:sz w:val="24"/>
        </w:rPr>
        <w:t>PZAZ.I.242.3.2021</w:t>
      </w:r>
    </w:p>
    <w:p>
      <w:pPr>
        <w:pStyle w:val="Normal"/>
        <w:jc w:val="left"/>
        <w:rPr>
          <w:b/>
          <w:b/>
          <w:bCs/>
          <w:color w:val="1C1C1C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b/>
          <w:bCs/>
          <w:color w:val="1C1C1C"/>
          <w:sz w:val="28"/>
          <w:szCs w:val="28"/>
        </w:rPr>
        <w:t>FORMULARZ  ASORTYMENTOWO - ILOŚCIOWO - CENOWY</w:t>
      </w:r>
    </w:p>
    <w:p>
      <w:pPr>
        <w:pStyle w:val="Normal"/>
        <w:spacing w:lineRule="atLeast" w:line="10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955"/>
        <w:gridCol w:w="555"/>
        <w:gridCol w:w="1065"/>
        <w:gridCol w:w="1125"/>
        <w:gridCol w:w="1395"/>
        <w:gridCol w:w="645"/>
        <w:gridCol w:w="1366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Kg/12m-cy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jedn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%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ilet z kurczaka podwójny bez kości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Golonka surowa </w:t>
            </w:r>
          </w:p>
          <w:p>
            <w:pPr>
              <w:pStyle w:val="Zawartotabeli"/>
              <w:rPr/>
            </w:pPr>
            <w:r>
              <w:rPr/>
              <w:t>(0,5 - 0,7 k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8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arczek bez kości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5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ości drobiowe (porcje rosołowe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ości wieprzowe (schabowe) drobne  (0,5 k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6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ęso drobiowe rozdrobnione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ięso gulaszowe wieprzowo - drobiowe kl. II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8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Mięso gulaszowe wołowe   kl. I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ięso gulaszowe wołowe  kl. II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Mięso szynkowe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kg.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ięso wieprzowe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c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łuc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ęzyki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15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lędwiczki wieprzowe</w:t>
            </w:r>
          </w:p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16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liczki wieprzowe</w:t>
            </w:r>
          </w:p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chab wieprzowy bez kości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łonina bez skóry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9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dko z kurczaka (ćwiartka tylna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1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ątroba wieprzow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ątroba drobiow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Żeberka wieprzowe paski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Boczek wędzony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2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rówki bezglutenowe, nie zawierające glutenu</w:t>
            </w:r>
          </w:p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szt. 70g-8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25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rówki drobiowe</w:t>
            </w:r>
          </w:p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szt. 70g-8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4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6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rówki cienkie wieprzowe śniadaniowe (1szt. 70g-8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aszanka cienka                   w jelicie ok. 100g -120g       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8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golonkowa familijna średnica 5-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9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wieprzowa, kanapkowa średnica 5-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drobiowa, kanapkowa średnica 5-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Krakowska parzona średnica 5-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mielonka extr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mielonka drobiow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mortadela</w:t>
            </w:r>
          </w:p>
          <w:p>
            <w:pPr>
              <w:pStyle w:val="Zawartotabeli"/>
              <w:rPr/>
            </w:pPr>
            <w:r>
              <w:rPr/>
              <w:t>średnica 5-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5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parówkowa                         (1szt. 80g-10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podwawelska</w:t>
            </w:r>
          </w:p>
          <w:p>
            <w:pPr>
              <w:pStyle w:val="Zawartotabeli"/>
              <w:rPr/>
            </w:pPr>
            <w:r>
              <w:rPr/>
              <w:t>(1szt. 80g-100g)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szynkowa</w:t>
            </w:r>
          </w:p>
          <w:p>
            <w:pPr>
              <w:pStyle w:val="Zawartotabeli"/>
              <w:rPr/>
            </w:pPr>
            <w:r>
              <w:rPr/>
              <w:t>średnica 5-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8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wiejsk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9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zwyczajna</w:t>
            </w:r>
          </w:p>
          <w:p>
            <w:pPr>
              <w:pStyle w:val="Zawartotabeli"/>
              <w:rPr/>
            </w:pPr>
            <w:r>
              <w:rPr/>
              <w:t>(1szt. 80g-10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grillowa</w:t>
            </w:r>
          </w:p>
          <w:p>
            <w:pPr>
              <w:pStyle w:val="Zawartotabeli"/>
              <w:rPr/>
            </w:pPr>
            <w:r>
              <w:rPr/>
              <w:t>(1szt. 80g-10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asztet drobiowy                 w blaszkach </w:t>
            </w:r>
          </w:p>
          <w:p>
            <w:pPr>
              <w:pStyle w:val="Zawartotabeli"/>
              <w:rPr/>
            </w:pPr>
            <w:r>
              <w:rPr/>
              <w:t>(1szt. 800g-100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sztet wieprzowy</w:t>
            </w:r>
          </w:p>
          <w:p>
            <w:pPr>
              <w:pStyle w:val="Normal"/>
              <w:rPr/>
            </w:pPr>
            <w:r>
              <w:rPr/>
              <w:t xml:space="preserve">w blaszkach </w:t>
            </w:r>
          </w:p>
          <w:p>
            <w:pPr>
              <w:pStyle w:val="Zawartotabeli"/>
              <w:rPr/>
            </w:pPr>
            <w:r>
              <w:rPr/>
              <w:t>(1szt. 800g-100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sztetowa podrobowo - wieprzowa, parzona w jelicie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4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ieczeń drobiowa </w:t>
            </w:r>
          </w:p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blaszkach</w:t>
            </w:r>
          </w:p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szt. 800g-100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1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5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ieczeń rzymska </w:t>
            </w:r>
          </w:p>
          <w:p>
            <w:pPr>
              <w:pStyle w:val="Zawartotabeli"/>
              <w:rPr/>
            </w:pPr>
            <w:r>
              <w:rPr/>
              <w:t>w blaszkach</w:t>
            </w:r>
          </w:p>
          <w:p>
            <w:pPr>
              <w:pStyle w:val="Zawartotabeli"/>
              <w:rPr/>
            </w:pPr>
            <w:r>
              <w:rPr/>
              <w:t>(1szt. 800g-100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46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lędwica z warzywami</w:t>
            </w:r>
          </w:p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rednica 5-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lędwica sopocka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8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alceson biały średnica      ok 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9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zynka wieprzowa typu miodowa, alpejska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zynka drobiowa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zynka gotowana familijna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ynka bezglutenowa, nie zawierająca glutenu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zynka parmeńska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zynka drobiowa, tostowa, konserwowa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5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ynka wieprzowa, konserwowa prasowana        w bloku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awartotabeli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gółem wartość netto: </w:t>
      </w:r>
    </w:p>
    <w:p>
      <w:pPr>
        <w:pStyle w:val="Zawartotabeli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</w:rPr>
        <w:t xml:space="preserve">Należny podatek Vat 5%: 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 w:val="false"/>
          <w:bCs w:val="false"/>
          <w:sz w:val="24"/>
        </w:rPr>
        <w:t xml:space="preserve">Wartość brutto :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eastAsia="Times New Roman" w:cs="Times New Roman"/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0"/>
          <w:szCs w:val="20"/>
        </w:rPr>
        <w:t>Podpis upoważnionego przedstawicie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Times New Roman" w:cs="Times New Roman"/>
      <w:color w:val="auto"/>
      <w:kern w:val="2"/>
      <w:sz w:val="24"/>
      <w:szCs w:val="24"/>
      <w:lang w:val="de-DE" w:eastAsia="pl-PL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21-05-18T07:27:47Z</dcterms:modified>
  <cp:revision>3</cp:revision>
  <dc:subject/>
  <dc:title/>
</cp:coreProperties>
</file>